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/>
      </w:pPr>
      <w:r>
        <w:rPr>
          <w:b/>
          <w:color w:val="000000"/>
          <w:spacing w:val="-6"/>
          <w:sz w:val="28"/>
          <w:szCs w:val="28"/>
        </w:rPr>
        <w:t>российских образовательных учреждений</w:t>
      </w:r>
      <w:r>
        <w:rPr>
          <w:b/>
          <w:color w:val="000000"/>
          <w:spacing w:val="-7"/>
          <w:sz w:val="28"/>
          <w:szCs w:val="28"/>
        </w:rPr>
        <w:t xml:space="preserve"> и образовательных программ, 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едших дополнительный отбор для участия в реализации Государственного плана подготовки управленческих кадров для организаций народного хозяйства Российской Федерации 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>в 2007/08-2012/13 учебных год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0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0"/>
        <w:gridCol w:w="2770"/>
        <w:gridCol w:w="162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отбора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Российский государственный социаль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«Менеджер по маркетингу»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111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Российский государственный социаль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качества в социальной сфер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96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Казанский государственный университет им. В.И.Ульянова – Ленина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й  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9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образовательное учреждение высшего профессионального образования «Уральский государственный университет 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М.Горького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менеджмента в бизнес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9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Сыктывкар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8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Сыктывкар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5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образовательное учреждение международный институт бизнеса «ЛИНК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бизнес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68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образовательное учреждение международный институт бизнеса «ЛИНК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успешного бизнес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82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Якут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ем бизнес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3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Ивановский государственный энергетический университет им. В.И.Ленина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72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Алтай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тегический менеджмент и управление развитие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72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Алтай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72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Алтай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1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ое образовательное учреждение высшего профессионального образования «Санкт-Петербургская академия управления и экономики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высшей квалифик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112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Волгоградская академия государственной службы» институт переподготовки и повышения квалификации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98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Волгоградская академия государственной службы» институт переподготовки и повышения квалификации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71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Тюмен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й 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76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Липецкий государственный технически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Марийский государственный технически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Марийский государственный технически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ркетинговой деятельности в организ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1136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Калужский государственный педагогический университет им. К.Э.Циолковского»</w:t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83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высшего профессионального образования «Читинский государственный университет»</w:t>
            </w:r>
          </w:p>
          <w:p>
            <w:pPr>
              <w:pStyle w:val="Normal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ип А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но-ориентированные образовательные программ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В - базовые образовательные 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10:00Z</dcterms:created>
  <dc:creator>skpk</dc:creator>
  <dc:description/>
  <dc:language>en-US</dc:language>
  <cp:lastModifiedBy>skpk</cp:lastModifiedBy>
  <dcterms:modified xsi:type="dcterms:W3CDTF">2008-04-22T14:10:00Z</dcterms:modified>
  <cp:revision>1</cp:revision>
  <dc:subject/>
  <dc:title/>
</cp:coreProperties>
</file>